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45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Cs w:val="21"/>
              </w:rPr>
              <w:t>邮箱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0"/>
                      <w:szCs w:val="20"/>
                    </w:rPr>
                    <w:t>一卡通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账号操作</w:t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  <w:szCs w:val="32"/>
                <w:lang w:val="en-US" w:eastAsia="en-US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4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6420</wp:posOffset>
                      </wp:positionH>
                      <wp:positionV relativeFrom="paragraph">
                        <wp:posOffset>100330</wp:posOffset>
                      </wp:positionV>
                      <wp:extent cx="296545" cy="2476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4.6pt;margin-top:7.9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 w:val="24"/>
              </w:rPr>
              <w:t>屏蔽账号、限制帐号登陆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  <w:szCs w:val="32"/>
                <w:lang w:val="en-US" w:eastAsia="en-US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4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76420</wp:posOffset>
                      </wp:positionH>
                      <wp:positionV relativeFrom="paragraph">
                        <wp:posOffset>119380</wp:posOffset>
                      </wp:positionV>
                      <wp:extent cx="296545" cy="2476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4.6pt;margin-top:9.4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 w:val="24"/>
              </w:rPr>
              <w:t>帐号动态监控，登陆、改密码等操作将发邮件至监护人邮箱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147955</wp:posOffset>
                      </wp:positionV>
                      <wp:extent cx="296545" cy="2476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4.85pt;margin-top:11.65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楷体_GB2312;楷体" w:cs="楷体_GB2312;楷体" w:ascii="楷体_GB2312;楷体" w:hAnsi="楷体_GB2312;楷体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 w:val="24"/>
              </w:rPr>
              <w:t>解除监护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6:10:00Z</dcterms:created>
  <dc:creator>LAC</dc:creator>
  <dc:description/>
  <dc:language>en-US</dc:language>
  <cp:lastModifiedBy>ly</cp:lastModifiedBy>
  <cp:lastPrinted>2016-07-20T14:27:00Z</cp:lastPrinted>
  <dcterms:modified xsi:type="dcterms:W3CDTF">2016-07-20T16:10:00Z</dcterms:modified>
  <cp:revision>2</cp:revision>
  <dc:subject/>
  <dc:title>我们的服务宣言：</dc:title>
</cp:coreProperties>
</file>